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_Hlk74663736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05790</wp:posOffset>
                </wp:positionH>
                <wp:positionV relativeFrom="page">
                  <wp:posOffset>170815</wp:posOffset>
                </wp:positionV>
                <wp:extent cx="6659880" cy="103320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7pt;margin-top:13.45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Свердловская область РФ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ество с ограниченной ответственностью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Проектно-консалтинговая компа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АЛЬТЕРНАТИВА»</w:t>
      </w:r>
    </w:p>
    <w:p>
      <w:pPr>
        <w:pStyle w:val="Normal"/>
        <w:rPr>
          <w:szCs w:val="26"/>
        </w:rPr>
      </w:pPr>
      <w:r>
        <w:rPr>
          <w:szCs w:val="26"/>
        </w:rPr>
        <w:tab/>
      </w:r>
      <w:r>
        <w:rPr>
          <w:bCs/>
          <w:szCs w:val="26"/>
        </w:rPr>
        <w:tab/>
        <w:tab/>
      </w:r>
    </w:p>
    <w:p>
      <w:pPr>
        <w:pStyle w:val="Normal"/>
        <w:tabs>
          <w:tab w:val="clear" w:pos="709"/>
          <w:tab w:val="left" w:pos="3990" w:leader="none"/>
        </w:tabs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9"/>
          <w:tab w:val="left" w:pos="7545" w:leader="none"/>
        </w:tabs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9"/>
          <w:tab w:val="left" w:pos="7545" w:leader="none"/>
        </w:tabs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роект внесения изменений в проект планировк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проект межевания территории северной части жилого района «Шиловский» города Березовского Свердловской области, в части границ ул. Ленина – ул. Районная (усл.) – ул. Жилая 4 (усл.) – ул. Жилая 3 (усл.)</w:t>
      </w:r>
    </w:p>
    <w:p>
      <w:pPr>
        <w:pStyle w:val="Normal"/>
        <w:ind w:left="284" w:firstLine="283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2535" w:leader="none"/>
        </w:tabs>
        <w:jc w:val="center"/>
        <w:rPr/>
      </w:pPr>
      <w:r>
        <w:rPr>
          <w:b/>
          <w:sz w:val="32"/>
          <w:szCs w:val="32"/>
        </w:rPr>
        <w:t>Том 4. Проект межевания территории в части границ ул. Ленина – ул. Районная (усл.) – ул. Жилая 4 (усл.) – ул. Жилая 3 (усл.)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Шифр</w:t>
      </w:r>
      <w:r>
        <w:rPr>
          <w:b/>
          <w:sz w:val="32"/>
          <w:szCs w:val="32"/>
        </w:rPr>
        <w:t>: Т – 2576СО – 202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Cs w:val="26"/>
              </w:rPr>
              <w:t xml:space="preserve">Директор                                 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1191895" cy="56451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szCs w:val="26"/>
              </w:rPr>
              <w:t>И.С. Куминова</w:t>
            </w:r>
          </w:p>
        </w:tc>
      </w:tr>
      <w:tr>
        <w:trPr/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332" w:type="dxa"/>
            <w:tcBorders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Cs w:val="26"/>
              </w:rPr>
              <w:t xml:space="preserve">Главный архитектор             </w:t>
            </w:r>
          </w:p>
        </w:tc>
        <w:tc>
          <w:tcPr>
            <w:tcW w:w="333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1191895" cy="41338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87" r="-30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szCs w:val="26"/>
              </w:rPr>
              <w:t>А.В. Леготин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Екатеринбург 2025 г.</w:t>
      </w:r>
      <w:r>
        <w:br w:type="page"/>
      </w:r>
    </w:p>
    <w:p>
      <w:pPr>
        <w:pStyle w:val="Normal"/>
        <w:jc w:val="center"/>
        <w:rPr>
          <w:szCs w:val="26"/>
        </w:rPr>
      </w:pPr>
      <w:r>
        <w:rPr>
          <w:b/>
          <w:sz w:val="28"/>
          <w:szCs w:val="28"/>
        </w:rPr>
        <w:t>Состав исполнителей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51"/>
        <w:gridCol w:w="2412"/>
      </w:tblGrid>
      <w:tr>
        <w:trPr>
          <w:trHeight w:val="688" w:hRule="atLeas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Директор проекта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И.С. Куминова </w:t>
            </w:r>
          </w:p>
        </w:tc>
      </w:tr>
      <w:tr>
        <w:trPr>
          <w:trHeight w:val="688" w:hRule="atLeas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>Главный архитектор проекта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.В. Леготин</w:t>
            </w:r>
          </w:p>
        </w:tc>
      </w:tr>
      <w:tr>
        <w:trPr>
          <w:trHeight w:val="688" w:hRule="atLeas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right="-6" w:hanging="0"/>
              <w:rPr/>
            </w:pPr>
            <w:r>
              <w:rPr>
                <w:szCs w:val="26"/>
              </w:rPr>
              <w:t>Разработчик проекта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.Д. Лаптева</w:t>
            </w:r>
          </w:p>
        </w:tc>
      </w:tr>
      <w:tr>
        <w:trPr>
          <w:trHeight w:val="688" w:hRule="atLeas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right="-6" w:hanging="0"/>
              <w:rPr/>
            </w:pPr>
            <w:r>
              <w:rPr>
                <w:szCs w:val="26"/>
              </w:rPr>
              <w:t>Разработчик проекта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.З. Умеркае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став Документации проекта планировки и проектамежевания территории СЕВЕРНОЙ ЧАСТИ ЖИЛОГО РАЙОНА «ШИЛОВСКИЙ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ГОРОДА БЕРЕЗОВСКИЙ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063"/>
        <w:gridCol w:w="956"/>
        <w:gridCol w:w="922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_Hlk121839623"/>
            <w:bookmarkEnd w:id="1"/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книги лис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Кол-во лис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гриф секретности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</w:rPr>
              <w:t>ПРОЕКТ ПЛАНИРОВКИ ТЕРРИТОР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6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Основная часть проекта планировки территории.</w:t>
            </w:r>
          </w:p>
          <w:p>
            <w:pPr>
              <w:pStyle w:val="Normal"/>
              <w:ind w:firstLine="136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Утверждаемая часть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/>
              <w:t xml:space="preserve">Том 1. Положения о размещении объектов капитального строительства и характеристика планируемого развития территории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Том 3.Положения в части внесения изменений. Текстовая часть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теж планировки территории. М 1: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6"/>
                <w:szCs w:val="26"/>
              </w:rPr>
              <w:t>Чертеж планировки территории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Фрагмент внесения изменений, М 1: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теж красных линий. М 1: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теж красных линий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агмент внесения изменений, М 1: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6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Материалы по обоснованию </w:t>
            </w:r>
            <w:r>
              <w:rPr>
                <w:b/>
                <w:bCs/>
                <w:i/>
                <w:iCs/>
                <w:spacing w:val="-2"/>
                <w:sz w:val="26"/>
                <w:szCs w:val="26"/>
              </w:rPr>
              <w:t>проекта планировки территор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Том 2. Материалы по обоснованию проекта планировки территории. Текстовая часть. Пояснительная запис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 (фрагмент карты) планировочной структуры территорий поселения, муниципального округа, городского округа, межселенной территории муниципального района с отображением границ элементов планировочной структуры</w:t>
            </w:r>
          </w:p>
          <w:p>
            <w:pPr>
              <w:pStyle w:val="Normal"/>
              <w:shd w:fill="FFFFFF" w:val="clear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М 1:10 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организации движения транспорта (включая транспорт общего пользования) и пешеходов, отражающая местоположение объектов транспортной инфраструктуры и учитывающая существующие и прогнозные потребности в транспортном обеспечении на территории, а также схема организации улично-дорожной сети. М 1: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организации движения транспорта (включая транспорт общего пользования) и пешеходов, отражающая местоположение объектов транспортной инфраструктуры и учитывающая существующие и прогнозные потребности в транспортном обеспечении на территории, а также схема организации улично-дорожной сети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агмент внесения изменений, М 1: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границ зон с особыми условиями использования территории М 1: 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границ зон с особыми условиями использования территории. Фрагмент внесения изменений, М 1: 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1: 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агмент внесения изменений, М 1: 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ы планировочных и (или) объемно-пространственных решений застройки территории в соответствии с проектом планировки территории (в отношении элементов планировочной структуры, расположенных в жилых или общественно-деловых зонах), М 1: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рианты планировочных и (или) объемно-пространственных решений застройки территории в соответствии с проектом планировки территории (в отношении элементов планировочной структуры, расположенных в жилых или общественно-деловых зонах)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агмент внесения изменений, М 1: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вертикальной планировки территории, инженерной подготовки и инженерной защиты территории М 1: 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хема вертикальной планировки территории, инженерной подготовки и инженерной защиты территории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агмент внесения изменений, М 1: 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размещения инженерных сетей и сооружений. M 1: 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размещения инженерных сетей и сооружений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агмент внесения изменений, М 1: 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бом поперечных профилей улиц и дорог. М 1: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б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>
          <w:trHeight w:val="480" w:hRule="atLeast"/>
        </w:trPr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ПРОЕКТ МЕЖЕВАНИЯ ТЕРРИТОРИ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 проекта межевания территори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Том 4. Основная часть проекта межевания территории. Текстовая ча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/>
              <w:t>н/с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ертеж межевания территории. I этап М 1: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ертеж межевания территории. I этап</w:t>
            </w:r>
          </w:p>
          <w:p>
            <w:pPr>
              <w:pStyle w:val="Normal"/>
              <w:shd w:fill="FFFFFF" w:val="clear"/>
              <w:rPr/>
            </w:pPr>
            <w:r>
              <w:rPr/>
              <w:t>Фрагмент внесения изменений, М 1: 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ертеж межевания территории. I</w:t>
            </w:r>
            <w:r>
              <w:rPr>
                <w:lang w:val="en-US"/>
              </w:rPr>
              <w:t>I</w:t>
            </w:r>
            <w:r>
              <w:rPr/>
              <w:t xml:space="preserve"> этап М 1: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ертеж межевания территории. II этап</w:t>
            </w:r>
          </w:p>
          <w:p>
            <w:pPr>
              <w:pStyle w:val="Normal"/>
              <w:shd w:fill="FFFFFF" w:val="clear"/>
              <w:rPr/>
            </w:pPr>
            <w:r>
              <w:rPr/>
              <w:t>Фрагмент внесения изменений, М 1: 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Материалы по обоснованию проекта межевания территор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ертеж межевания территории. Материалы по обоснованию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1: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ертеж межевания территории. Материалы по обоснованию,</w:t>
            </w:r>
          </w:p>
          <w:p>
            <w:pPr>
              <w:pStyle w:val="Normal"/>
              <w:shd w:fill="FFFFFF" w:val="clear"/>
              <w:rPr/>
            </w:pPr>
            <w:r>
              <w:rPr/>
              <w:t>Фрагмент внесения изменений, М 1: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/с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ИЛОЖ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ческий отчёт по результатам инженерно - геодезических изыска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highlight w:val="yellow"/>
              </w:rPr>
            </w:pPr>
            <w:r>
              <w:rPr/>
              <w:t>1кни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/с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териалы Проекта на электронном носител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/>
              <w:t>1 дис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/с</w:t>
            </w:r>
          </w:p>
        </w:tc>
      </w:tr>
    </w:tbl>
    <w:p>
      <w:pPr>
        <w:pStyle w:val="Style36"/>
        <w:spacing w:lineRule="auto" w:line="240" w:before="0" w:after="0"/>
        <w:ind w:firstLine="284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Style36"/>
        <w:spacing w:lineRule="auto" w:line="240" w:before="0" w:after="0"/>
        <w:ind w:firstLine="284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Contents2"/>
        <w:tabs>
          <w:tab w:val="clear" w:pos="709"/>
          <w:tab w:val="right" w:pos="9345" w:leader="dot"/>
        </w:tabs>
        <w:ind w:left="0" w:right="0" w:hanging="0"/>
        <w:rPr>
          <w:rStyle w:val="InternetLink"/>
          <w:b/>
          <w:b/>
          <w:sz w:val="26"/>
          <w:lang w:val="en-US" w:eastAsia="en-US"/>
        </w:rPr>
      </w:pPr>
      <w:r>
        <w:rPr>
          <w:b w:val="false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770" w:leader="dot"/>
            </w:tabs>
            <w:jc w:val="both"/>
            <w:rPr>
              <w:rFonts w:ascii="Calibri" w:hAnsi="Calibri" w:cs="Calibri"/>
              <w:b w:val="false"/>
              <w:b w:val="false"/>
              <w:kern w:val="2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eastAsia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eastAsia="Arial"/>
              <w:lang w:val="en-US" w:eastAsia="en-US"/>
            </w:rPr>
            <w:fldChar w:fldCharType="separate"/>
          </w:r>
          <w:hyperlink w:anchor="__RefHeading___Toc209203585">
            <w:r>
              <w:rPr>
                <w:rStyle w:val="IndexLink"/>
                <w:rFonts w:eastAsia="Arial"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770" w:leader="dot"/>
            </w:tabs>
            <w:jc w:val="both"/>
            <w:rPr>
              <w:rFonts w:ascii="Calibri" w:hAnsi="Calibri" w:cs="Calibri"/>
              <w:b w:val="false"/>
              <w:b w:val="false"/>
              <w:kern w:val="2"/>
              <w:sz w:val="24"/>
              <w:lang w:val="en-US" w:eastAsia="en-US"/>
            </w:rPr>
          </w:pPr>
          <w:hyperlink w:anchor="__RefHeading___Toc209203586">
            <w:r>
              <w:rPr>
                <w:rStyle w:val="IndexLink"/>
                <w:rFonts w:eastAsia="Arial"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770" w:leader="dot"/>
            </w:tabs>
            <w:jc w:val="both"/>
            <w:rPr>
              <w:rFonts w:ascii="Calibri" w:hAnsi="Calibri" w:cs="Calibri"/>
              <w:b w:val="false"/>
              <w:b w:val="false"/>
              <w:kern w:val="2"/>
              <w:sz w:val="24"/>
              <w:lang w:val="en-US" w:eastAsia="en-US"/>
            </w:rPr>
          </w:pPr>
          <w:hyperlink w:anchor="__RefHeading___Toc209203587">
            <w:r>
              <w:rPr>
                <w:rStyle w:val="IndexLink"/>
                <w:rFonts w:eastAsia="Arial"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770" w:leader="dot"/>
            </w:tabs>
            <w:jc w:val="both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209203588">
            <w:r>
              <w:rPr>
                <w:rStyle w:val="IndexLink"/>
                <w:rFonts w:eastAsia="Arial"/>
                <w:lang w:val="en-US" w:eastAsia="en-US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770" w:leader="dot"/>
            </w:tabs>
            <w:jc w:val="both"/>
            <w:rPr>
              <w:rFonts w:ascii="Calibri" w:hAnsi="Calibri" w:cs="Calibri"/>
              <w:b w:val="false"/>
              <w:b w:val="false"/>
              <w:kern w:val="2"/>
              <w:sz w:val="24"/>
              <w:lang w:val="en-US" w:eastAsia="en-US"/>
            </w:rPr>
          </w:pPr>
          <w:hyperlink w:anchor="__RefHeading___Toc209203589">
            <w:r>
              <w:rPr>
                <w:rStyle w:val="IndexLink"/>
                <w:rFonts w:eastAsia="Arial"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sz w:val="24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770" w:leader="dot"/>
            </w:tabs>
            <w:jc w:val="both"/>
            <w:rPr>
              <w:rFonts w:ascii="Calibri" w:hAnsi="Calibri" w:cs="Calibri"/>
              <w:b w:val="false"/>
              <w:b w:val="false"/>
              <w:kern w:val="2"/>
              <w:sz w:val="24"/>
              <w:lang w:val="en-US" w:eastAsia="en-US"/>
            </w:rPr>
          </w:pPr>
          <w:hyperlink w:anchor="__RefHeading___Toc209203590">
            <w:r>
              <w:rPr>
                <w:rStyle w:val="IndexLink"/>
                <w:rFonts w:eastAsia="Arial"/>
                <w:sz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sz w:val="24"/>
                <w:lang w:val="en-US" w:eastAsia="en-US"/>
              </w:rPr>
              <w:tab/>
              <w:t>2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9"/>
          <w:tab w:val="right" w:pos="10206" w:leader="dot"/>
        </w:tabs>
        <w:ind w:left="0" w:right="0" w:firstLine="567"/>
        <w:rPr>
          <w:rStyle w:val="InternetLink"/>
          <w:sz w:val="26"/>
          <w:lang w:val="en-US" w:eastAsia="en-US"/>
        </w:rPr>
      </w:pPr>
      <w:r>
        <w:rPr>
          <w:rFonts w:cs="Calibri" w:ascii="Calibri" w:hAnsi="Calibri"/>
          <w:b w:val="false"/>
          <w:kern w:val="2"/>
          <w:sz w:val="24"/>
          <w:lang w:val="en-US" w:eastAsia="en-US"/>
        </w:rPr>
      </w:r>
      <w:bookmarkStart w:id="2" w:name="__RefHeading___Toc209203585"/>
      <w:bookmarkStart w:id="3" w:name="__RefHeading___Toc209203585"/>
      <w:r>
        <w:br w:type="page"/>
      </w:r>
    </w:p>
    <w:p>
      <w:pPr>
        <w:pStyle w:val="Contents2"/>
        <w:tabs>
          <w:tab w:val="clear" w:pos="709"/>
          <w:tab w:val="right" w:pos="10206" w:leader="dot"/>
        </w:tabs>
        <w:ind w:left="0" w:right="0" w:hanging="0"/>
        <w:jc w:val="center"/>
        <w:rPr/>
      </w:pPr>
      <w:bookmarkStart w:id="4" w:name="__RefHeading___Toc209203585"/>
      <w:r>
        <w:rPr/>
        <w:t>1. ОБЩАЯ ЧАСТЬ</w:t>
      </w:r>
      <w:bookmarkEnd w:id="4"/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роект внесения изменений в ранее разработанную документацию по планировке территории, утвержденную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, от 24.03.2023 №313, от 29.11.2003 №1303), разработан в соответствии с письмом администрации Березовского городского округа № 5234/03 от 16.11.2022 и техническим заданием на разработку проекта внесения изменений в проект планировки и проект межевания территории северной части жилого района «Шиловский» г. Березовского Свердловской области в части границ ул. Ленина – ул. Районная – ул. Жилая 4 (усл.) – ул. Жилая 3 (усл.).</w:t>
      </w:r>
    </w:p>
    <w:p>
      <w:pPr>
        <w:pStyle w:val="Normal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134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 20» (в редакции от 19.06.2019)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134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Приказ Министерства строительства и развития инфраструктуры Свердловской области от 01.08.2023 №435-П, «Об утверждении региональных нормативов градостроительного проектирования Свердловской области»;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pacing w:val="-6"/>
        </w:rPr>
        <w:t>решение Думы Березовского муниципального округа от 24.04.2025 №270 «Об утверждении нормативов градостроительного проектирования Березовского муниципального округа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pacing w:val="-6"/>
        </w:rPr>
        <w:t>- Устав Берёзовского муниципального округ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  <w:tab w:val="left" w:pos="1134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  <w:tab w:val="left" w:pos="1134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1134" w:leader="none"/>
        </w:tabs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pacing w:val="-6"/>
        </w:rPr>
        <w:t>Свод правил СП 124.13330.2012 «СНиП 41-02-2003. Тепловые сети».</w:t>
      </w:r>
    </w:p>
    <w:p>
      <w:pPr>
        <w:pStyle w:val="Normal"/>
        <w:ind w:firstLine="709"/>
        <w:jc w:val="both"/>
        <w:rPr/>
      </w:pPr>
      <w:bookmarkStart w:id="5" w:name="_Hlk115973829"/>
      <w:bookmarkEnd w:id="5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ind w:left="0" w:firstLine="709"/>
        <w:jc w:val="both"/>
        <w:rPr/>
      </w:pPr>
      <w:bookmarkStart w:id="6" w:name="_Hlk115973829"/>
      <w:bookmarkStart w:id="7" w:name="_Hlk41138047"/>
      <w:bookmarkEnd w:id="6"/>
      <w:bookmarkEnd w:id="7"/>
      <w:r>
        <w:rPr/>
        <w:t>Генеральный план Березовского городского округа, утвержденный решением Думы Березовского городского округа от 27.12.2012 №20 (в редакциях от 25.12.2014 №203, от 28.12.2021 №23)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bookmarkStart w:id="8" w:name="_Hlk41138047"/>
      <w:bookmarkEnd w:id="8"/>
      <w:r>
        <w:rPr/>
        <w:t>Правила землепользования и застройки Березовского муниципального округа, утвержденные решением Думы Березовского городского округа от 22.12.2016 №33 (в редакции от 26.06.2025 №285)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>Нормативы градостроительного проектирования Берёзовского муниципального округа, утверждённые решением Думы Березовского городского округа от 24.04.2025 №270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color w:val="000000"/>
        </w:rPr>
        <w:t>Проект планировки и проект межевания территории северной части жилого района «Шиловский» г. Березовского Свердловской области</w:t>
      </w:r>
      <w:r>
        <w:rPr>
          <w:color w:val="FF0000"/>
        </w:rPr>
        <w:t xml:space="preserve"> </w:t>
      </w:r>
      <w:bookmarkStart w:id="9" w:name="_Hlk115973874"/>
      <w:r>
        <w:rPr/>
        <w:t>утвержденные</w:t>
      </w:r>
      <w:r>
        <w:rPr>
          <w:color w:val="FF0000"/>
        </w:rPr>
        <w:t xml:space="preserve"> </w:t>
      </w:r>
      <w:r>
        <w:rPr>
          <w:lang w:eastAsia="en-US"/>
        </w:rPr>
        <w:t xml:space="preserve">постановлением администрации Березовского городского округа от 11.11.2014 №625 «Об утверждении проекта планировки и проекта межевания территории </w:t>
      </w:r>
      <w:bookmarkStart w:id="10" w:name="_Hlk122958800"/>
      <w:r>
        <w:rPr>
          <w:lang w:eastAsia="en-US"/>
        </w:rPr>
        <w:t>северной части жилого района «Шиловский» г. Березовского Свердловской области</w:t>
      </w:r>
      <w:bookmarkEnd w:id="10"/>
      <w:r>
        <w:rPr>
          <w:lang w:eastAsia="en-US"/>
        </w:rPr>
        <w:t>» (в редакциях от 23.08.2017 №645, от 09.01.2020 №2, от 09.11.2020 №926, от 24.03.2023 №313, от 29.11.2023 №1303)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bookmarkEnd w:id="9"/>
      <w:r>
        <w:rPr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2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</w:rPr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  <w:r>
        <w:rPr>
          <w:color w:val="000000"/>
        </w:rPr>
        <w:t>В границах проектирования отсутствуют объекты культурного наследия и особо охраняемые природные территории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rPr/>
      </w:pPr>
      <w:bookmarkStart w:id="11" w:name="__RefHeading___Toc209203586"/>
      <w:bookmarkEnd w:id="11"/>
      <w:r>
        <w:rPr/>
        <w:t>2. СОВРЕМЕННОЕ ИСПОЛЬЗОВАНИЕ ТЕРРИТОР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1. Местоположение и границы проектируемой территор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Площадь территории в границах </w:t>
      </w:r>
      <w:r>
        <w:rPr/>
        <w:t xml:space="preserve">внесения изменений </w:t>
      </w:r>
      <w:r>
        <w:rPr>
          <w:lang w:val="en-US"/>
        </w:rPr>
        <w:t xml:space="preserve"> – </w:t>
      </w:r>
      <w:r>
        <w:rPr/>
        <w:t>4</w:t>
      </w:r>
      <w:r>
        <w:rPr>
          <w:lang w:val="en-US"/>
        </w:rPr>
        <w:t>,4 Га.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Границы </w:t>
      </w:r>
      <w:r>
        <w:rPr>
          <w:lang w:val="en-US"/>
        </w:rPr>
        <w:t>подготовки проекта внесения изменений</w:t>
      </w:r>
      <w:r>
        <w:rPr/>
        <w:t xml:space="preserve">: северная </w:t>
      </w:r>
      <w:r>
        <w:rPr>
          <w:lang w:val="en-US"/>
        </w:rPr>
        <w:t>част</w:t>
      </w:r>
      <w:r>
        <w:rPr/>
        <w:t>ь</w:t>
      </w:r>
      <w:r>
        <w:rPr>
          <w:lang w:val="en-US"/>
        </w:rPr>
        <w:t xml:space="preserve"> жилого района «Шиловский» г. Березовского Свердловской области, в границ</w:t>
      </w:r>
      <w:r>
        <w:rPr/>
        <w:t>ах</w:t>
      </w:r>
      <w:r>
        <w:rPr>
          <w:lang w:val="en-US"/>
        </w:rPr>
        <w:t xml:space="preserve"> ул.</w:t>
      </w:r>
      <w:r>
        <w:rPr/>
        <w:t xml:space="preserve"> </w:t>
      </w:r>
      <w:r>
        <w:rPr>
          <w:lang w:val="en-US"/>
        </w:rPr>
        <w:t>Ленина – ул.</w:t>
      </w:r>
      <w:r>
        <w:rPr/>
        <w:t xml:space="preserve"> </w:t>
      </w:r>
      <w:r>
        <w:rPr>
          <w:lang w:val="en-US"/>
        </w:rPr>
        <w:t>Районная – ул.</w:t>
      </w:r>
      <w:r>
        <w:rPr/>
        <w:t xml:space="preserve"> </w:t>
      </w:r>
      <w:r>
        <w:rPr>
          <w:lang w:val="en-US"/>
        </w:rPr>
        <w:t>Жилая 4 (усл.) – ул.</w:t>
      </w:r>
      <w:r>
        <w:rPr/>
        <w:t xml:space="preserve"> </w:t>
      </w:r>
      <w:r>
        <w:rPr>
          <w:lang w:val="en-US"/>
        </w:rPr>
        <w:t>Жилая 3 (усл.)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2. Зоны с особыми условиями использования территор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highlight w:val="yellow"/>
          <w:u w:val="single"/>
        </w:rPr>
      </w:pPr>
      <w:r>
        <w:rPr/>
        <w:t xml:space="preserve">В границах Проекта и на прилегающих территориях расположены объекты, имеющие зоны с особыми условиями использования территории. </w:t>
      </w:r>
    </w:p>
    <w:p>
      <w:pPr>
        <w:pStyle w:val="Normal"/>
        <w:shd w:fill="FFFFFF" w:val="clear"/>
        <w:ind w:firstLine="709"/>
        <w:jc w:val="both"/>
        <w:rPr/>
      </w:pPr>
      <w:r>
        <w:rPr/>
        <w:t>Зонами с особыми условиями использования территории и иные зоны, в пределах которых действуют ограничения на ведение хозяйственной деятельности и на размещение объектов на проектируемой территории, являются: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/>
      </w:pPr>
      <w:r>
        <w:rPr/>
        <w:t>водоохранные зоны, прибрежные защитные и береговые полосы;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/>
      </w:pPr>
      <w:r>
        <w:rPr/>
        <w:t>зоны затопления и подтопления;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/>
      </w:pPr>
      <w:r>
        <w:rPr/>
        <w:t>зоны санитарной охраны источников питьевого и хозяйственно-бытового водоснабжения;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/>
      </w:pPr>
      <w:r>
        <w:rPr/>
        <w:t xml:space="preserve">санитарно-защитные зоны; 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/>
      </w:pPr>
      <w:r>
        <w:rPr/>
        <w:t>охранные зоны инженерных объектов и коммуникаций;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/>
      </w:pPr>
      <w:r>
        <w:rPr/>
        <w:t>охранные зоны особо охраняемой природной территории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/>
        <w:t>контур возможного влияния старых горных работ.</w:t>
      </w:r>
    </w:p>
    <w:p>
      <w:pPr>
        <w:pStyle w:val="Normal"/>
        <w:ind w:firstLine="709"/>
        <w:jc w:val="both"/>
        <w:rPr/>
      </w:pPr>
      <w:r>
        <w:rPr/>
        <w:t>Зоны с особыми условиями использования территории по сведениям ЕГРН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66:35-6.116 – Прибрежная защитная полоса реки Шиловка 020.13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66:35-6.361 – Водоохранная зона реки Шиловка 020.13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66:35-6.359 – Водоохранная зона водохранилища Шиловское 020.13. вдхр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66:35-6.125 – Прибрежная защитная полоса водохранилища Шиловское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66:35-6.259 – Зона затопления 1% обеспеченности территории Городского округа Березовский Свердловской области р.Шиловк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66:35-6.237 – Зона силь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66:35-6.261 – Зона умерен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66:35-6.260 – Зона слаб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66:35-6.18 – Охранная зона ЭСК ПС "Дачная": ВЛ - 0,4 кВ, литеры 1а,1б,1в,2а,2б,2в,3а,3б,3в,4а,4б,4в,5а, 6а,6б,6в,7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66:35-6.35 – Охранная зона ВЛ-10 кВ Ф.Орошение от ПС Новая, литер: 5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66:35-6.40 – Охранная зона ВЛ-10 кВ Ф.Кормцех от ПС Новая, литер: 11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66:35-6.57 – Охранная зона ВЛ-6 кВ Ф.Шиловка от ПС ЮБЗ, литер: 15, 16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66:35-6.58 – Охранная зона ВЛ-10 кВ Ф. Кормцех, литер: 13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66:35-6.328 – Охранная зона объекта электросетевого хозяйства: Отпайка от ВЛ-10кВ «Орошение» на ТП «Автодиагностика». ТП «Автодианостика». ВЛ-0,4 кВ (электроснабжение производственной базы, находящихся по адресу: Свердловская обл., г.Березовский, ул.Проезжая, 7б)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66:35-6.344 – Охранная зона газораспределительной сети: площадью 286 кв. метров - технологическое присоединение объекта капитального строительства: Гостиничный комплекс загородного типа "Гостиный двор", расположенный: Свердловская обл., г. Березовский, ул. Боровая, 5, кадастровый номер земельного участка 66:35:0000000:89 (Тв21-02025)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66:35-6.377 - Охранная зона газораспределительной сети площадью 649 кв. метров - газопровод к объекту: Жилой индивидуальный дом, расположенный: Свердловская область, г. Березовский, СНО коллективный сад № 27, коллективный участок № 51, кадастровый номер земельного участка 66:35:0107005:52"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66:35-6.387 – Охранная зона объекта газоснабжения: "Газопровод к объекту: Жилой индивидуальный дом, расположенный: Свердловская обл., г. Березовский, ул.Береговая, 2, первая часть жилого дома, кадастровый номер земельного участка 66:35:0107001:67"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66:35-6.407 – Охранная зона газораспределительной сети площадью 13948 кв. метров - газопровод, протяженностью 2873 метра, с кадастровым номером 66:35:0000000:4262, расположенный по адресу: Свердловская область, г. Березовский, п.Шиловка, ул. Механизаторов - Школьная – Клубная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66:35-6.411 – Охранная зона газораспределительной сети площадью 29826 кв. метров - газопровод, с кадастровым номером 66:35:0000000:4261, протяженностью 10220 метров, расположенный по адресу: Свердловская область, г. Березовский, по ул.Ленина-Совхозная пос. Шиловка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66:35-6.422 – Охранная зона объекта газоснабжения с кад. № 66:35:0000000:4263, по адресу: Свердловская область, г. Березовский, по ул.Революционная-Уральская-Рабочая"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66:35-6.443 – Охранная зона газораспределительной сети площадью 73 805 кв. метров объекта - Газопровод, с кадастровым номером 66:35:0000000:4273, расположенного: Свердловская область, город Березовский, по ул. Лермонтова - Октябрьская – Лесная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jc w:val="both"/>
        <w:rPr/>
      </w:pPr>
      <w:r>
        <w:rPr/>
        <w:t>66:00-6.2664 - Зона санитарной охраны водозаборных скважин Шиловского водозаборного участка №№2954-а,4900,7430,66525,66526, шахты "Водозаборной" - источников питьевого и хозяйственно-бытового водоснабжения г. Березовский, расположенных на территории Березовского ГО Свердловской области (III пояс)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2.3. 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>Перечень существующих (исходных) земельных участков и их характеристики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color w:val="000000"/>
          <w:lang w:eastAsia="en-US"/>
        </w:rPr>
        <w:t xml:space="preserve">В границах подготовки </w:t>
      </w:r>
      <w:r>
        <w:rPr>
          <w:color w:val="000000"/>
        </w:rPr>
        <w:t xml:space="preserve">проекта внесения изменений в Проект планировки и проект межевания территории в северной части жилого района «Шиловский» г. Березовского Свердловской области, в части границ </w:t>
      </w:r>
      <w:r>
        <w:rPr>
          <w:lang w:eastAsia="en-US"/>
        </w:rPr>
        <w:t>ул.Ленина – ул.Районная – ул.Жилая 4 (усл.) – ул.Жилая 3 (усл.)» расположен участок, ограниченный красными линиями данных улиц и предназначенный для размещения озеленения общего пользования, как районный сквер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Heading2"/>
        <w:spacing w:before="0" w:after="0"/>
        <w:ind w:left="0" w:right="0" w:hanging="0"/>
        <w:rPr>
          <w:sz w:val="24"/>
          <w:szCs w:val="24"/>
          <w:lang w:val="ru-RU"/>
        </w:rPr>
      </w:pPr>
      <w:bookmarkStart w:id="12" w:name="__RefHeading___Toc209203587"/>
      <w:bookmarkEnd w:id="12"/>
      <w:r>
        <w:rPr>
          <w:sz w:val="24"/>
          <w:szCs w:val="24"/>
        </w:rPr>
        <w:t>3. ПРЕДЛОЖЕНИЯ ПРОЕКТА МЕЖЕВАНИЯ ТЕРРИТОРИ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lang w:val="en-US"/>
        </w:rPr>
        <w:t xml:space="preserve">3.1. Проект межевания выполнен на основе планировочных решений проекта планировки. </w:t>
      </w:r>
    </w:p>
    <w:p>
      <w:pPr>
        <w:pStyle w:val="Normal"/>
        <w:ind w:firstLine="708"/>
        <w:jc w:val="both"/>
        <w:rPr>
          <w:b/>
          <w:b/>
          <w:bCs/>
          <w:iCs/>
          <w:color w:val="538135"/>
          <w:lang w:val="en-US"/>
        </w:rPr>
      </w:pPr>
      <w:r>
        <w:rPr>
          <w:b/>
          <w:bCs/>
          <w:iCs/>
          <w:color w:val="538135"/>
          <w:lang w:val="en-US"/>
        </w:rPr>
      </w:r>
    </w:p>
    <w:p>
      <w:pPr>
        <w:pStyle w:val="Normal"/>
        <w:ind w:firstLine="709"/>
        <w:rPr>
          <w:lang w:eastAsia="en-US"/>
        </w:rPr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6"/>
        </w:numPr>
        <w:autoSpaceDE w:val="false"/>
        <w:ind w:left="0" w:firstLine="1418"/>
        <w:jc w:val="both"/>
        <w:rPr/>
      </w:pPr>
      <w:r>
        <w:rPr/>
        <w:t xml:space="preserve">существующей градостроительной ситуации: положения красных линий, границ земельных участков, содержащихся в ЕГРН;  </w:t>
      </w:r>
    </w:p>
    <w:p>
      <w:pPr>
        <w:pStyle w:val="Normal"/>
        <w:numPr>
          <w:ilvl w:val="0"/>
          <w:numId w:val="6"/>
        </w:numPr>
        <w:autoSpaceDE w:val="false"/>
        <w:ind w:left="0" w:firstLine="1418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6"/>
        </w:numPr>
        <w:autoSpaceDE w:val="false"/>
        <w:ind w:left="0" w:firstLine="1418"/>
        <w:jc w:val="both"/>
        <w:rPr/>
      </w:pPr>
      <w:r>
        <w:rPr/>
        <w:t>градостроительного зонирования Березов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ом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 (в ред. Приказов Росреестра от 20.04.2021 N П/0166, от 30.07.2021 N П/0326, от 16.09.2021 N П/0414, от 23.06.2022 N П/0246, от 24.12.2024 № П/0426/24).</w:t>
      </w:r>
    </w:p>
    <w:p>
      <w:pPr>
        <w:pStyle w:val="Normal"/>
        <w:ind w:firstLine="709"/>
        <w:jc w:val="both"/>
        <w:rPr/>
      </w:pPr>
      <w:r>
        <w:rPr/>
        <w:t>Состав и содержание проекта межевания выполнен в соответствии с требованиями ст.43 Градостроительного кодекса РФ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3.2 Проектные предложения по формированию земельных участков</w:t>
      </w:r>
    </w:p>
    <w:p>
      <w:pPr>
        <w:pStyle w:val="Normal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В отношении фрагмента внесения изменений:</w:t>
      </w:r>
    </w:p>
    <w:p>
      <w:pPr>
        <w:pStyle w:val="Normal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Задачей проекта межевания территории является образование земельного участка </w:t>
      </w:r>
      <w:r>
        <w:rPr/>
        <w:t xml:space="preserve">в квартале улиц: </w:t>
      </w:r>
      <w:r>
        <w:rPr>
          <w:lang w:eastAsia="en-US"/>
        </w:rPr>
        <w:t xml:space="preserve">Ленина – Районная – Жилая 4 (усл.) – Жилая 3 (усл.) площадью </w:t>
      </w:r>
      <w:r>
        <w:rPr/>
        <w:t>4 209 кв. м. для размещения культового объекта (мечети)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еречень координат характерных точек границ участков,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Свердловской области» (в редакциях от 23.08.2017 №645, от 09.01.2020 №2, от 09.11.2020 №926, от № 313 от 24.03.2023) представлен в таблице 3.2.1.</w:t>
      </w:r>
    </w:p>
    <w:p>
      <w:pPr>
        <w:pStyle w:val="Normal"/>
        <w:ind w:firstLine="709"/>
        <w:jc w:val="both"/>
        <w:rPr/>
      </w:pPr>
      <w:r>
        <w:rPr/>
        <w:t>Перечень и сведения о площади образуемых земельных участков, в том числе возможные способы их образования представлены в таблице № 3.2.2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(или) изъятие для государственных или муниципальных нужд представлены</w:t>
      </w:r>
      <w:r>
        <w:rPr>
          <w:color w:val="000000"/>
        </w:rPr>
        <w:t xml:space="preserve"> в табл</w:t>
      </w:r>
      <w:r>
        <w:rPr>
          <w:bCs/>
          <w:color w:val="000000"/>
        </w:rPr>
        <w:t>ице № 3.2.3</w:t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Перечень координат характерных точек границ участков, утвержденных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, от 24.03.2023 №313)</w:t>
      </w:r>
    </w:p>
    <w:p>
      <w:pPr>
        <w:pStyle w:val="Normal"/>
        <w:ind w:right="705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3.2.1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09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05"/>
        <w:gridCol w:w="2105"/>
      </w:tblGrid>
      <w:tr>
        <w:trPr>
          <w:tblHeader w:val="true"/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b/>
                <w:b/>
                <w:bCs/>
              </w:rPr>
            </w:pPr>
            <w:r>
              <w:rPr/>
              <w:t>№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X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Y</w:t>
            </w:r>
          </w:p>
        </w:tc>
      </w:tr>
      <w:tr>
        <w:trPr>
          <w:trHeight w:val="284" w:hRule="atLeast"/>
        </w:trPr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100,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750,55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230,6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713,05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230,8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>
                <w:color w:val="000000"/>
              </w:rPr>
              <w:t>1547672,08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138,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670,97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84" w:hRule="atLeast"/>
        </w:trPr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230,3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771,30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150,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794,66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140,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759,95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84" w:hRule="atLeast"/>
        </w:trPr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121,4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898,71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085,6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903,11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069,6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905,65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067,2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890,75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071,7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890,16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062,5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831,49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021,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839,86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035,9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933,25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071,4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927,66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84" w:hRule="atLeast"/>
        </w:trPr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025,5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654,96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025,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656,82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675,62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023,3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697,54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023,3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699,41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023,5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715,66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726,58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023,9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735,30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023,9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759,60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023,9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761,30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84" w:hRule="atLeast"/>
        </w:trPr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942,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986,9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817,09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974,5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869,75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944,5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873,39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933,7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847,99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942,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84" w:hRule="atLeast"/>
        </w:trPr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752,8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872,02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742,9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873,71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737,9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852,97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84" w:hRule="atLeast"/>
        </w:trPr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630,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441,54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625,4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441,45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601,5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441,03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596,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426,89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84" w:hRule="atLeast"/>
        </w:trPr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657,7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98,41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537,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537,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537,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517,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34,73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518,3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28,13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523,3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29,06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524,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24,15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519,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23,22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519,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20,42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544,7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24,91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574,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30,25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606,6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36,09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648,6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43,72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655,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39,57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84" w:hRule="atLeast"/>
        </w:trPr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708,6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11,12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675,4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743,02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662,6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740,14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646,9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735,74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629,3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730,74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581,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81,63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526,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70,28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505,4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65,37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513,8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32,52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516,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22,62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446,6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603,56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405,3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573,59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375,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558,43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362,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538,11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397,8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522,20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387,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498,15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381,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484,69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543,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523,14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607,2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540,33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84" w:hRule="atLeast"/>
        </w:trPr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456,2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775,77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435,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826,82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473,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839,10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477,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838,67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478,9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835,80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478,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835,37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493,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798,71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497,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799,82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499,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794,90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503,4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796,43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84" w:hRule="atLeast"/>
        </w:trPr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347,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3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346,6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240,99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84" w:hRule="atLeast"/>
        </w:trPr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544,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310,93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510,4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324,14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510,9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416,59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451,3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417,77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453,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323,63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453,5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308,55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534,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296,03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84" w:hRule="atLeast"/>
        </w:trPr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9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716,8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708,9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885,64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657,7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888,35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655,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877,51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655,5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845,00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655,4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842,46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716,8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84" w:hRule="atLeast"/>
        </w:trPr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721,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813,93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668,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816,72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668,2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764,91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668,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758,30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671,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758,13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672,9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746,71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672,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727,74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670,1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712,16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670,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711,65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84" w:hRule="atLeast"/>
        </w:trPr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1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832,3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828,08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741,2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814,95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759,5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706,92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84" w:hRule="atLeast"/>
        </w:trPr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22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852,80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820,5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896,06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729,6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883,10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737,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839,67</w:t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49852,80</w:t>
            </w:r>
          </w:p>
        </w:tc>
      </w:tr>
    </w:tbl>
    <w:p>
      <w:pPr>
        <w:sectPr>
          <w:type w:val="continuous"/>
          <w:pgSz w:w="11906" w:h="16838"/>
          <w:pgMar w:left="1418" w:right="709" w:gutter="0" w:header="709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center"/>
        <w:rPr>
          <w:lang w:eastAsia="en-US"/>
        </w:rPr>
      </w:pPr>
      <w:r>
        <w:rPr>
          <w:b/>
          <w:bCs/>
          <w:lang w:val="en-US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№ 3.2.2</w:t>
      </w:r>
    </w:p>
    <w:tbl>
      <w:tblPr>
        <w:tblW w:w="222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8"/>
        <w:gridCol w:w="1843"/>
        <w:gridCol w:w="1843"/>
        <w:gridCol w:w="992"/>
        <w:gridCol w:w="2127"/>
        <w:gridCol w:w="992"/>
        <w:gridCol w:w="1277"/>
        <w:gridCol w:w="2122"/>
        <w:gridCol w:w="2528"/>
        <w:gridCol w:w="725"/>
        <w:gridCol w:w="1292"/>
        <w:gridCol w:w="1412"/>
      </w:tblGrid>
      <w:tr>
        <w:trPr>
          <w:tblHeader w:val="true"/>
          <w:trHeight w:val="94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13" w:name="_Hlk121416428"/>
            <w:bookmarkStart w:id="14" w:name="_Hlk124500986"/>
            <w:bookmarkEnd w:id="13"/>
            <w:bookmarkEnd w:id="14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ая 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340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ЭТАП</w:t>
            </w:r>
          </w:p>
        </w:tc>
      </w:tr>
      <w:tr>
        <w:trPr>
          <w:trHeight w:val="13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раздела исходного земельного участка 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/ЧЗУ1, площадью 209 кв.м., для обеспечения доступа к ЗУ :507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7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33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5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9743,4</w:t>
                  </w: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0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/ЧЗУ1</w:t>
            </w:r>
          </w:p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емельного участ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0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 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земельному участку обеспечен через :ЗУ1 (сервитут :ЗУ1/ЧЗУ1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0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9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1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общественно- делового, коммерческого, социального и коммуна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5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282,9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280,4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267,2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104 образуется земельный участок :ЗУ8, который будет отнесен к территориям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7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9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03 образуется земельный участок :103:ЗУ1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емельного участка 66:35:0107002:126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26 образуется земельный участок :ЗУ12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0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1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1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7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3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7,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8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К 66:35:0106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культовых религиозных комплек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 Религиозное ис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60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неразграниченных земель территории общего пользования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tab/>
              <w:t>398979,63</w:t>
              <w:tab/>
              <w:t>1548090,0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tab/>
              <w:t>399023,09</w:t>
              <w:tab/>
              <w:t>1548195,1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  <w:tab/>
              <w:t>399028,86</w:t>
              <w:tab/>
              <w:t>1548210,5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tab/>
              <w:t>399030,63</w:t>
              <w:tab/>
              <w:t>1548216,3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  <w:tab/>
              <w:t>399019,72</w:t>
              <w:tab/>
              <w:t>1548213,7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tab/>
              <w:t>398977,50</w:t>
              <w:tab/>
              <w:t>1548203,6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  <w:tab/>
              <w:t>398960,76</w:t>
              <w:tab/>
              <w:t>1548112,3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  <w:tab/>
              <w:t>398959,95</w:t>
              <w:tab/>
              <w:t>1548106,6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tab/>
              <w:t>398979,63</w:t>
              <w:tab/>
              <w:t>1548090,06</w:t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6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общего пользования (районный парк, скверы, бульвар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 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60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неразграниченных земель территории общего пользования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tab/>
              <w:t>398960,76</w:t>
              <w:tab/>
              <w:t>1548112,3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tab/>
              <w:t>398977,50</w:t>
              <w:tab/>
              <w:t>1548203,6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  <w:tab/>
              <w:t>399019,72</w:t>
              <w:tab/>
              <w:t>1548213,7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tab/>
              <w:t>399040,60</w:t>
              <w:tab/>
              <w:t>1548264,1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  <w:tab/>
              <w:t>398936,66</w:t>
              <w:tab/>
              <w:t>1548378,4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  <w:tab/>
              <w:t>398918,52</w:t>
              <w:tab/>
              <w:t>1548378,1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  <w:tab/>
              <w:t>398917,89</w:t>
              <w:tab/>
              <w:t>1548370,3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  <w:tab/>
              <w:t>398916,40</w:t>
              <w:tab/>
              <w:t>1548341,9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  <w:tab/>
              <w:t>398915,48</w:t>
              <w:tab/>
              <w:t>1548327,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  <w:tab/>
              <w:t>398912,90</w:t>
              <w:tab/>
              <w:t>1548292,3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  <w:tab/>
              <w:t>398912,07</w:t>
              <w:tab/>
              <w:t>1548280,9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  <w:tab/>
              <w:t>398912,33</w:t>
              <w:tab/>
              <w:t>1548273,0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  <w:tab/>
              <w:t>398913,90</w:t>
              <w:tab/>
              <w:t>1548256,0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  <w:tab/>
              <w:t>398915,32</w:t>
              <w:tab/>
              <w:t>1548247,9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  <w:tab/>
              <w:t>398923,18</w:t>
              <w:tab/>
              <w:t>1548186,7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  <w:tab/>
              <w:t>398918,30</w:t>
              <w:tab/>
              <w:t>1548186,5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  <w:tab/>
              <w:t>398919,20</w:t>
              <w:tab/>
              <w:t>1548174,6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  <w:tab/>
              <w:t>398926,12</w:t>
              <w:tab/>
              <w:t>1548161,7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  <w:tab/>
              <w:t>398934,29</w:t>
              <w:tab/>
              <w:t>1548150,9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  <w:tab/>
              <w:t>398943,39</w:t>
              <w:tab/>
              <w:t>1548129,9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  <w:tab/>
              <w:t>398945,10</w:t>
              <w:tab/>
              <w:t>1548125,8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  <w:tab/>
              <w:t>398946,20</w:t>
              <w:tab/>
              <w:t>1548123,8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tab/>
              <w:t>398960,76</w:t>
              <w:tab/>
              <w:t>1548112,35</w:t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60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общего пользования (районный парк, скверы, бульвар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 Охрана природ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60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неразграниченных земель территории общего пользования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tab/>
              <w:t>399041,50</w:t>
              <w:tab/>
              <w:t>1548270,9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  <w:tab/>
              <w:t>399053,17</w:t>
              <w:tab/>
              <w:t>1548358,7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  <w:tab/>
              <w:t>399033,77</w:t>
              <w:tab/>
              <w:t>1548380,0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  <w:tab/>
              <w:t>398941,83</w:t>
              <w:tab/>
              <w:t>1548378,5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tab/>
              <w:t>399041,50</w:t>
              <w:tab/>
              <w:t>1548270,94</w:t>
            </w:r>
          </w:p>
        </w:tc>
      </w:tr>
      <w:tr>
        <w:trPr>
          <w:trHeight w:val="291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ЭТАП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*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spacing w:lineRule="auto" w:line="240"/>
        <w:rPr/>
      </w:pPr>
      <w:bookmarkStart w:id="15" w:name="__RefHeading___Toc209203588"/>
      <w:bookmarkEnd w:id="15"/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№ 3.2.3</w:t>
      </w:r>
    </w:p>
    <w:tbl>
      <w:tblPr>
        <w:tblW w:w="218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559"/>
        <w:gridCol w:w="1840"/>
        <w:gridCol w:w="1985"/>
        <w:gridCol w:w="1985"/>
        <w:gridCol w:w="1136"/>
        <w:gridCol w:w="1423"/>
        <w:gridCol w:w="2956"/>
        <w:gridCol w:w="2126"/>
        <w:gridCol w:w="709"/>
        <w:gridCol w:w="1418"/>
        <w:gridCol w:w="1417"/>
      </w:tblGrid>
      <w:tr>
        <w:trPr>
          <w:tblHeader w:val="true"/>
          <w:trHeight w:val="944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9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11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"/>
              <w:gridCol w:w="1431"/>
              <w:gridCol w:w="1276"/>
            </w:tblGrid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26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0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6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0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13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6,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2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3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9,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0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3,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6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5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23811" w:h="16838"/>
          <w:pgMar w:left="1134" w:right="1134" w:gutter="0" w:header="709" w:top="1418" w:footer="0" w:bottom="7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8"/>
        </w:numPr>
        <w:ind w:left="0" w:hanging="0"/>
        <w:rPr/>
      </w:pPr>
      <w:bookmarkStart w:id="16" w:name="__RefHeading___Toc209203589"/>
      <w:bookmarkEnd w:id="16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ведениями ЕГРН в границах проектирования расположено Березовское городское лесничество на землях населенных пунктов муниципального образования Березовский муниципальный округ Свердловской области, занятых городскими лесами (реестровый номер </w:t>
      </w:r>
      <w:r>
        <w:rPr>
          <w:color w:val="252625"/>
          <w:shd w:fill="FFFFFF" w:val="clear"/>
        </w:rPr>
        <w:t xml:space="preserve">66:00-15.18), установленный в соответствии с Постановлением администрации Березовского городского округа </w:t>
      </w:r>
      <w:r>
        <w:rPr>
          <w:color w:val="252625"/>
          <w:highlight w:val="yellow"/>
          <w:shd w:fill="FFFFFF" w:val="clear"/>
        </w:rPr>
        <w:t>от № 188</w:t>
      </w:r>
      <w:r>
        <w:rPr>
          <w:color w:val="252625"/>
          <w:shd w:fill="FFFFFF" w:val="clear"/>
        </w:rPr>
        <w:t xml:space="preserve"> "Об изменении границ Березовского городского лесничества на землях населенных пунктов муниципального образования Березовский городской округ Свердловской области" (в редакции Постановления от 11.07.2025 № 843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ind w:left="0" w:hanging="0"/>
        <w:rPr/>
      </w:pPr>
      <w:bookmarkStart w:id="17" w:name="__RefHeading___Toc209203590"/>
      <w:bookmarkStart w:id="18" w:name="_Hlk117772997"/>
      <w:bookmarkEnd w:id="17"/>
      <w:bookmarkEnd w:id="18"/>
      <w:r>
        <w:rPr>
          <w:color w:val="000000"/>
        </w:rPr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  <w:bookmarkStart w:id="19" w:name="_Hlk117772997"/>
      <w:bookmarkStart w:id="20" w:name="_Hlk117772997"/>
      <w:bookmarkEnd w:id="20"/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70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85"/>
        <w:gridCol w:w="2141"/>
      </w:tblGrid>
      <w:tr>
        <w:trPr>
          <w:tblHeader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>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X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Y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548833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399650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548980,8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399669,9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548984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399672,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549000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399621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54926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sz w:val="28"/>
                <w:szCs w:val="28"/>
              </w:rPr>
            </w:pPr>
            <w:r>
              <w:rPr/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399577,9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549299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sz w:val="28"/>
                <w:szCs w:val="28"/>
              </w:rPr>
            </w:pPr>
            <w:r>
              <w:rPr/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399510,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/>
              <w:t>1549324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3,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4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30,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7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2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03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5,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39,9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92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98,9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5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8,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2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0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6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2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3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9,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5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7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8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3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89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6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44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1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3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7,5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1,4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5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19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4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9,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9,0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3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05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13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9,8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2,4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3,0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1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65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0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1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64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7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9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6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06,2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06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68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6,5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60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17,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93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5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70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64,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46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9,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0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1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86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5,6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2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5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7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49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3,6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7,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6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5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1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1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2,6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7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40,9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5,5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42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92,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3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71,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5,6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34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1,6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73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32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25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6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85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0,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71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29,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54,2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7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28,5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51,5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92,3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36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54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02,6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29,0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34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14,6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3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55,4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93,7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3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90,8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02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43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216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26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7,4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78,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01,9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4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41,0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5,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30,5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6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5,4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66,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9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5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3,2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8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28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0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8,9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13,1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8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47,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0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37,1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81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25,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4,8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13,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7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9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1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0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8,8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4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6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56,4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01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81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05,7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96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87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15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31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8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1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right"/>
        <w:rPr/>
      </w:pPr>
      <w:r>
        <w:rPr/>
      </w:r>
    </w:p>
    <w:sectPr>
      <w:type w:val="continuous"/>
      <w:pgSz w:w="11906" w:h="16838"/>
      <w:pgMar w:left="1418" w:right="70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9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14">
    <w:name w:val="Основной текст с отступом Знак1"/>
    <w:qFormat/>
    <w:rPr>
      <w:sz w:val="28"/>
      <w:szCs w:val="24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Нижний колонтитул Знак1"/>
    <w:qFormat/>
    <w:rPr>
      <w:sz w:val="24"/>
      <w:szCs w:val="24"/>
      <w:lang w:val="en-US"/>
    </w:rPr>
  </w:style>
  <w:style w:type="character" w:styleId="18">
    <w:name w:val="Тема примечания Знак1"/>
    <w:qFormat/>
    <w:rPr>
      <w:b/>
      <w:bCs/>
      <w:lang w:val="en-US"/>
    </w:rPr>
  </w:style>
  <w:style w:type="character" w:styleId="Buttonsearch">
    <w:name w:val="button-search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Обычный отступ1"/>
    <w:basedOn w:val="Normal"/>
    <w:qFormat/>
    <w:pPr>
      <w:ind w:left="708" w:right="0" w:hanging="0"/>
    </w:pPr>
    <w:rPr/>
  </w:style>
  <w:style w:type="paragraph" w:styleId="110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  <w:lang w:val="en-US"/>
    </w:rPr>
  </w:style>
  <w:style w:type="paragraph" w:styleId="113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1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3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3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3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10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5">
    <w:name w:val="МК"/>
    <w:basedOn w:val="Normal"/>
    <w:qFormat/>
    <w:pPr>
      <w:numPr>
        <w:ilvl w:val="0"/>
        <w:numId w:val="2"/>
      </w:numPr>
      <w:autoSpaceDE w:val="false"/>
      <w:jc w:val="both"/>
    </w:pPr>
    <w:rPr>
      <w:rFonts w:eastAsia="Calibri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15"/>
    <w:next w:val="115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6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10"/>
    <w:pPr>
      <w:suppressLineNumbers/>
      <w:ind w:left="0" w:right="0" w:hanging="0"/>
    </w:pPr>
    <w:rPr>
      <w:b/>
      <w:bCs/>
      <w:sz w:val="32"/>
      <w:szCs w:val="32"/>
    </w:rPr>
  </w:style>
  <w:style w:type="paragraph" w:styleId="Style31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7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2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0:34:00Z</dcterms:created>
  <dc:creator>MGP-163</dc:creator>
  <dc:description/>
  <cp:keywords/>
  <dc:language>en-US</dc:language>
  <cp:lastModifiedBy>WS-SMEV</cp:lastModifiedBy>
  <cp:lastPrinted>2024-10-24T12:42:00Z</cp:lastPrinted>
  <dcterms:modified xsi:type="dcterms:W3CDTF">2025-10-15T07:11:00Z</dcterms:modified>
  <cp:revision>39</cp:revision>
  <dc:subject/>
  <dc:title>РОССИЙСКАЯ  ФЕДЕРАЦИЯ</dc:title>
</cp:coreProperties>
</file>